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09132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36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</w:t>
      </w:r>
      <w:r>
        <w:rPr>
          <w:rFonts w:cs="Arial" w:ascii="Arial" w:hAnsi="Arial"/>
          <w:b/>
          <w:sz w:val="24"/>
          <w:szCs w:val="24"/>
        </w:rPr>
        <w:t xml:space="preserve">протокол № 8 від 12.06.2015 рок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та протокол 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9 від 27.07.2015 року</w:t>
      </w:r>
      <w:r>
        <w:rPr>
          <w:rFonts w:cs="Arial" w:ascii="Arial" w:hAnsi="Arial"/>
          <w:sz w:val="24"/>
          <w:szCs w:val="24"/>
        </w:rPr>
        <w:t xml:space="preserve">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right="-84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8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12.06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62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96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005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36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Зазначив, що питання погодження меж земельної ділянки на вул. 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можливе, оскільки при обстеженні земельної ділянки вбачається, що межі не поруше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Повідомив, що директор ТзОВ “Троя ЛТД” Костирко О.В. звернувся із заявою з приводу продовження терміну дії договору оренди земельної ділянки площею 0,0132 га, яка знаходиться в м. Калуші на вул.Чорновола, 4. Також зазначив, що дана площа земельної ділянки залишилася в тих сам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Рекомендував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Крім того, комісія рекомендує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 - 7;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  <w:tab/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1.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 в існуюч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2.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Вказала про те, що заявник на розгляд узгоджувальної земельної комісії,  повторно не з’явився, хоча завчасно був  повідомлений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Юрій Рекуно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Повідомив, що частина земельної ділянки на вул.Братів Козаків, 9 в місті  Калуш,  якою користується Козак В.С. знаходиться в придоохоронній зо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Враховуючи  ст. 60 та ст. 61 Земельного кодексу України  рекомендував розглянути питання про внесення змін в рішення Калуської міської ради від 12.03.2015 року № 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оформити частину земельної ділянки для сінокосіння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 - 7;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 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Розглянути питання про внесення змін в рішення Калуської міської ради від 12.03.2015 року №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рекомендувати оформити частину земельної ділянки на вул. Братів Козаків, 9 для сінокосі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ас Ган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Г.Мартинця, 31 в місті Калуші з приводу встановлення меж земельної ділянки, яка перебуває в приватній власності від 17.11.2014 року №7934304 (кадастровий номер земельної ділянки 2610400000:16:006:0082), оскільки суміжний землекористувач громадянка Соломон Л.А., яка проживає на вул. Г.Мартинця, 29а, перешкоджає встановлення огорожі на меж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в, що відповідно до ст.158 Земельного кодексу України 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- 7; 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</w:t>
      </w:r>
      <w:r>
        <w:rPr>
          <w:rFonts w:cs="Arial" w:ascii="Arial" w:hAnsi="Arial"/>
          <w:b/>
          <w:sz w:val="24"/>
          <w:szCs w:val="24"/>
        </w:rPr>
        <w:t xml:space="preserve"> 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Рекомендувати вирішувати питання в судовому порядку встановлення огорожі на земельній ділянці на вул. Г.Мартинця, 31, яка перебуває в приватній власності громадянки Сас Ганни Михайлівни відповідно до ст. 158 Земельного кодексу Україн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Заступник голови комісії: </w:t>
        <w:tab/>
        <w:t xml:space="preserve"> _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Члени комісії:                     </w:t>
        <w:tab/>
        <w:t>__________________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_________________        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__________________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Юлія Кривенок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Оксана Максимів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 xml:space="preserve">                                                       Затверджено:</w:t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5400" w:hanging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атверджено: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9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7.07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82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78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65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Оксана Ярославі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974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,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Овчара Ігоря Євген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Мазепи, 42/9 в місті Івано-Франківськ з приводу перерозподілу земельної ділянки за адресою м.Калуш, вул.Чехова, 3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Повідомила, що суміжний землекористувач Попович Надія Євгенівна, яка проживає на вул. Чехова, 3а  на засідання узгоджувальної земельної комісії не з</w:t>
      </w:r>
      <w:r>
        <w:rPr>
          <w:rFonts w:cs="Arial" w:ascii="Arial" w:hAnsi="Arial"/>
          <w:sz w:val="24"/>
          <w:szCs w:val="24"/>
        </w:rPr>
        <w:t>’</w:t>
      </w:r>
      <w:r>
        <w:rPr>
          <w:rFonts w:cs="Arial" w:ascii="Arial" w:hAnsi="Arial"/>
          <w:sz w:val="24"/>
          <w:szCs w:val="24"/>
          <w:lang w:val="uk-UA"/>
        </w:rPr>
        <w:t>явилась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те направила клопотання про відкладення питання перерозподілу земельної ділянки оскільки відсутня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- 5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Заяву громадянина Овчара І.Є. з приводу перерозподілу спільної земельної ділянки за адресою м. Калуш вул.Чехова, 3 відкласти, враховуючи клопотання суміжного землекористувача Попович Н.Є про відсутність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</w:rPr>
        <w:t>громадянки Чолій Л.М.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>яка проживає на вул. Петлюри, 14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годження меж суміжним землекористувачем громадянином Вовк І.С., який проживає на вул.Петлюри, 16 та самовільно захопив частину земельнї ділян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Вовк І.С. на засідання узгоджувальної земельної комісії не з’явився хоча був повідомлений завчасно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 зазначила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 - 5;</w:t>
      </w:r>
      <w:r>
        <w:rPr>
          <w:rFonts w:cs="Arial" w:ascii="Arial" w:hAnsi="Arial"/>
          <w:b/>
          <w:sz w:val="24"/>
          <w:szCs w:val="24"/>
        </w:rPr>
        <w:t xml:space="preserve">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Перенести на чергове засідання узгоджувальної комісії розгляд заяви громадянки Чолій Любов Миколаївни щодо погодження меж земельної ділянки на вул.Петлюри, 14 суміжним землекористувачем Вовк І.С. та самовільним захоплення частини земельної ділян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Заступник голови комісії:      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Члени комісії:                        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Юлія Кривено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Оксана Максимів</w:t>
      </w:r>
    </w:p>
    <w:p>
      <w:pPr>
        <w:pStyle w:val="Normal"/>
        <w:tabs>
          <w:tab w:val="clear" w:pos="708"/>
          <w:tab w:val="left" w:pos="3390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7:21:00Z</dcterms:modified>
  <cp:revision>4</cp:revision>
  <dc:subject/>
  <dc:title>УКРАЇНА</dc:title>
</cp:coreProperties>
</file>